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 xml:space="preserve">Budowa sieci wodociągowej i kanalizacyjnej w ulicy Ziemiańskiej, Mieszczańskiej oraz Żwirki </w:t>
        <w:br/>
        <w:t>i Wigury w Białej Podlaskiej – etap III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23.2025.IMO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925894808"/>
      <w:bookmarkStart w:id="1" w:name="__Fieldmark__0_1925894808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925894808"/>
      <w:bookmarkStart w:id="3" w:name="__Fieldmark__1_1925894808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925894808"/>
      <w:bookmarkStart w:id="5" w:name="__Fieldmark__2_1925894808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925894808"/>
      <w:bookmarkStart w:id="7" w:name="__Fieldmark__3_1925894808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925894808"/>
      <w:bookmarkStart w:id="9" w:name="__Fieldmark__4_1925894808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1925894808"/>
      <w:bookmarkStart w:id="11" w:name="__Fieldmark__5_1925894808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1925894808"/>
      <w:bookmarkStart w:id="13" w:name="__Fieldmark__6_1925894808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0:38:00Z</dcterms:created>
  <dc:creator>Bartłomiej Kardas</dc:creator>
  <dc:description/>
  <cp:keywords/>
  <dc:language>en-US</dc:language>
  <cp:lastModifiedBy>Ilona Olichwierowicz</cp:lastModifiedBy>
  <cp:lastPrinted>2025-07-14T12:30:00Z</cp:lastPrinted>
  <dcterms:modified xsi:type="dcterms:W3CDTF">2025-09-30T10:31:00Z</dcterms:modified>
  <cp:revision>10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